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VENTURES OF CONAN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lan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ie stillness fell over the scriptorium of the Aquilonia Memor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ilight settled, the last of the scholars and scribes had filte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copy room until the advent of morning ligh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ir work once agai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arkness settled around the scriptorium, the flickering to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jacent hallways caused strange shadows to play across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nd ink wells creating the effect of small animals sli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ring about the table tops.  Still, despite the frenzied shadow-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as shrouded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istant corner, hidden somewhat by a tier of supply shel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rt of shadow seemed to take shape.  Rising from behind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crolls, the amorphous shadow began to move purposefully acros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vy iron grating which protected the very ancient a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s which were housed there.  As the shapeless form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nt torchlight, the semblance of a hooded figure graduall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before the heavy iron grill work, the intruder rea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his robe and produced a rather large crystal of str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ed upon the crystal was a rune of power...a rune known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of the Black Circle.  Taking the crystal and laying it upon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eft hand, he spoke a single, harsh syllable which immediate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lowing with a pale greenis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hed in the leprous glow, the face of the wizard which was an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ish intent, seemed absent of any trace of humanity.  He raised the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to cast light upon the shelves of tomes and scrolls.  He then made a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rough survey of the ancient texts until he discovered the objec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Stopping abruptly, he was held in awe by the sight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nt manual of the black arts - The LC Classific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holding the crystal aloft on his left palm, he raised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, while intoning a guttural cantrip, began making circula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eavy iron lattice.  With each pass of his hand his voic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nzied and the grate, in the area circumscribed by his motion,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with increasing intensity.  Soon the entire room was clearly l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ing glow pouring off of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 with his progress, the mage lowered his hand and cea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ng.  Soon the glow of the metal began to subside until it agai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d before...black and impregnable. Then, placing his hand 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, the stranger proceeded to crumble away the metal as one migh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a clod of dirt.  Brushing away the offending fragments, he ten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coveted book from its shelf and began a careful stud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bound in plain black leather with the image of a great ho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creature tooled upon the front.  The corners were set with silv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ous buckle of the same metal held the tome shut.  The spine wa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arked offering no hint as to the content of the book.  As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d at the spine, he smiled mirthlessly at the simple device us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ted from inadvertantly delving into that which was not thei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n index finger to the spine, he ran it lightly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arcane spidery script to materialize.  As he gazed at the scrip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n overpowering desire to speak the words, so beautiful did they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his self-control ebbing, he began to chant the phrase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ppeared.  Even as the words were being spoken, the peculia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fell away and the evil tome opened of its own volition. 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his chant moving to the text within.  As he chanted on,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mask of fear.  Try as he might, he could not stop speak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imoire.  His heart began pounding and he broke into a swe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n the center of the room began churning and shimmering.  Grad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nt, anthropomorphic thing coalesced there and began moving inex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 gibbering and snarling its inhuman desire.  Final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hich held him was broken as the cacodemon grasped him in powerful 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nly vaguely aware of a sulphurous aroma as the horrible j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pened revealing an image like unto those created by Heir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ch.  Too terrified to even attempt a spell, the magician opt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....he screamed....a piteous, ear-splitting shriek bo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aginable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g behind the reference desk, reading the latest copy of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as the huge and powerful form of Conan the Librarian.  He leafed ab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eriodical, still angry from his meeting with the over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The words burned in his memor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'm sorry, Conan but my hands are tied.  The provos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view the library as a repository of books not necessarily a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y feel that the place is full of books already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dequate for the needs of the scribes and scholars.  Therefor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your request for additional staffing as well as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for salaries and acquisitions has been denied."....... Reach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he found comfort in the feel of the cool metal of his acces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verlord, his ornately carved silver stamp had never fail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 sound of the intruders death scream reached his ear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es up on the back of Conan's neck.  Instantly he knew that the scre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scriptorium.  This was partly due to his finely honed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but was due mostly to the fact that this was at least the fourth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week to make a grab for that stupid gri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om!," barked Conan as he leapt with feline grace over the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swiftly down the torch-lit hallways.  "These young wizard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" he thought, "always trying to get one up on their master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for me!"  As he rounded the last turn, his silver accession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effortlessly to his hand and he plunged through the bolted oaken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plintered timbers and bent iron in his wake.  There before hi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hapen form of the cacodemon which was still in the process of d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f the foolish apprentice.  The demon dropped a partially eaten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 brutal swipe at the huge librarian with gorey talons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how of strength and dexterity, Conan evaded the deadly c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g behind theabomination and bringing his silver stamp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force on the back of the thing's skull.  The demon stagg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of the blow.   While weapons of iron could not hurt the beast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ly to it as well Conan knew.  Giving no quarter,  Conan level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s the corporeal spirit turned to attack again, this time cat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 the face.  Screaming in agony, the great evil thing clawed wild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as it collapsed to the floor.  Weakly, it tried to rise for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ut Conan delivered a final blow to the back of its n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effect.  The creature fell still and soon began smoking.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it had disintegrated leaving only a charred shape on the fl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to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ing the gore from his stamp on the remains of the mage's robe, C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from the scriptorium, leaving the watchmen and grounds keepers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the scriptorium.  Weary from his struggle with the cacodemon, C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to the staff lounge for a brief libation before returning to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ering the lounge, his nostrils were assailed with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s of the staff lounge...strange incense, burning opium, Stygian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ust also from Stygia, perfumes and oils from the male and female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erformed dances and other services for the members of the staff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strange aroma which periodically arose from the garbage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himself a generous helping of Cimmerian ale, Conan relaxed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with relish the nubile motions of a pair of Atlantean slave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avage blood raced as the music became more energetic and the serp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the dancers followed suit.  Conan tossed back the huge tank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spilling a liberal quantity over himself and roared for more as his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soar.  As he held out his mug to be refilled, a timid hand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ulder.  Turning he found his library assistant who had been m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really hate to bother you when you're so busy and all,"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, "but we have a problem patron that requires your atten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ly, Conan slammed his tankard to the floor sending up a geyser of 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ry and stomped from the staff room.  "This had better be importan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d.  Checking the elevator he noticed that it was still coming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pushed the call button the evening before and judiciously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tairs.  Conan was afraid of very few things in life b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wa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ering the main lobby, Conan took in the situati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 the front entrance, a mage sat with arms folded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sphere beside him.  A strange tintinnabulation was likewise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ry woman stood shrieking at the attendant about a violation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It was a typical event.  The woman was attempting to steal a t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yrus from the library and activated the magic sphere while trying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e was hoping to bluff her way out without being searched.  Ste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ttendant, Conan fixed the woman with a cold stare from his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yes and said, "Is there something I might be able to help you with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backing away involuntarily from the frightening countenance of the 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said, "Well, these horrible people insist that I'm some sort of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that ball thing started glowing and making a racket. I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awful when the word of some inanimate object is preferr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f flesh and blood."  Moving around the table, Conan, to the ama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ellow employees, placed a sympathetic arm around the woman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her toward the door. "You know," said Conan, "You're absolutel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otten world when folks can't trust one another."  The woman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vely at the reasonable attitude displayed by the barbarian/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ely, Conan opened the door for the lady to pass through and as she di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rabbed her by the ankles and shook her until everything she ow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over the steps of the library.  There amidst the mixture of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 were two priceless scrolls and a classic work on library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valuable texts, Conan began to stroll back inside.  The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faced with rage, yelled, "Why, you're no gentleman at all. You're a jack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amel droppings, you'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y," interrupted Conan, "I'm a barbarian.  What can I s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my MLS doesn't mean I have to be civilized."  With th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disappeared.  Calling a guard over he said, "If that woman ev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in here again, have her chained to a desk at the annex for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until she reclassifies all of the 400's and 500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, Conan." replied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back to his desk, Conan slipped back into the morose moo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earlier.  Things were just not going very well.  As he pick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Barbarian Life once again, he noticed a note from the interlibrary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.  It simply said, "I'm sorry Conan but the Imeria library has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n request."  Crom's buns!  He'd been counting on those book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cquisition funding.  He doubled up his fist and slammed i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k, smashing it to atoms.  His blue eyes blazed and the scars on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crimson. "That's it." he cried. "I have had it!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ight Conan took a handful of librarians and a few catap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siege to the library of Imeria.  On the following morning, fifte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usually reported for work, Conan the librarian rode triumpha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an extraordinary procession.  Behind him there were 70,000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in ox drawn wagons and 115 slaves, all of which had rec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library of Imeria.  Shouting their admiration and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tti which had hastily been fashioned from overdue notices, the staff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a hero's welcome.  In the past a pirate, a gen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king, Conan had given up all of these things to to assume the man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